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338455</wp:posOffset>
                </wp:positionV>
                <wp:extent cx="4719955" cy="963930"/>
                <wp:effectExtent l="6350" t="0" r="0" b="6350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438516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CHRONOMATH 8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800" y="0"/>
                            <a:ext cx="7041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-13pt;margin-top:-26.65pt;width:371.65pt;height:75.9pt" coordorigin="-260,-533" coordsize="7433,1518">
                <v:roundrect id="shape_0" ID="Rectangle à coins arrondis 1" fillcolor="yellow" stroked="t" o:allowincell="f" style="position:absolute;left:-260;top:-112;width:6905;height:109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CHRONOMATH 8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064;top:-533;width:1108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8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1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6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–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0 + 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2 + … = 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4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5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 + … 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0 + 5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71755</wp:posOffset>
                </wp:positionV>
                <wp:extent cx="4384675" cy="695960"/>
                <wp:effectExtent l="6985" t="6350" r="6350" b="6985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13pt;margin-top:-5.6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8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-338455</wp:posOffset>
            </wp:positionV>
            <wp:extent cx="704850" cy="96393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8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1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6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–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0 + 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2 + … = 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4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5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 + … 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0 + 5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1020</wp:posOffset>
                </wp:positionH>
                <wp:positionV relativeFrom="paragraph">
                  <wp:posOffset>148590</wp:posOffset>
                </wp:positionV>
                <wp:extent cx="2489835" cy="58483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2.6pt;margin-top:11.7pt;width:196.05pt;height:46.05pt" coordorigin="-6852,234" coordsize="3921,921">
                <v:roundrect id="shape_0" ID="Rectangle à coins arrondis 1" fillcolor="yellow" stroked="t" o:allowincell="f" style="position:absolute;left:-6852;top:234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-4175;top:370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109855</wp:posOffset>
                </wp:positionV>
                <wp:extent cx="2489835" cy="584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8.65pt;width:196.05pt;height:46.05pt" coordorigin="1104,173" coordsize="3921,921">
                <v:roundrect id="shape_0" ID="Rectangle à coins arrondis 1" fillcolor="yellow" stroked="t" o:allowincell="f" style="position:absolute;left:1104;top:173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781;top:309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8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auto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8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auto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14"/>
        <w:gridCol w:w="1121"/>
        <w:gridCol w:w="4214"/>
      </w:tblGrid>
      <w:tr>
        <w:trPr>
          <w:trHeight w:val="945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27:00Z</dcterms:created>
  <dc:creator>nicolas pinel</dc:creator>
  <dc:description/>
  <cp:keywords/>
  <dc:language>en-US</dc:language>
  <cp:lastModifiedBy>Nicolas Pinel</cp:lastModifiedBy>
  <cp:lastPrinted>2017-02-18T09:42:00Z</cp:lastPrinted>
  <dcterms:modified xsi:type="dcterms:W3CDTF">2017-08-23T08:09:00Z</dcterms:modified>
  <cp:revision>4</cp:revision>
  <dc:subject/>
  <dc:title/>
</cp:coreProperties>
</file>